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</w:rPr>
      </w:pPr>
      <w:r>
        <w:rPr>
          <w:b/>
        </w:rPr>
        <w:t>UCHWAŁA NR XXVIII/158/05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RADY GMINY W WIŚNIEWI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 dnia 28 grudnia 2005 r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 sprawie zmian w budżecie gminy na 2005 rok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Na podstawie art.18 ust.2 pkt.4 ustawy z dnia 8 marca 1998 roku o samorządzie gminnym / tekst jednolity Dz. U. z 2001 r. nr 142 , poz.1591 z późniejszymi zmianami / oraz art.109 i art.124 ust.1 ustawy z dnia 26 listopada 1998 roku o finansach publicznych / Dz. U. z 2003 r. nr 15 poz.148 z późniejszymi zmianami / Rada Gminy w Wiśniewie uchwala co następuje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1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dochody budżetu gminy o kwotę 599,-zł. zgodnie z załącznikiem nr 1 .</w:t>
      </w:r>
    </w:p>
    <w:p>
      <w:pPr>
        <w:pStyle w:val="Normal"/>
        <w:rPr>
          <w:sz w:val="24"/>
        </w:rPr>
      </w:pPr>
      <w:r>
        <w:rPr>
          <w:sz w:val="24"/>
        </w:rPr>
        <w:t>Plan dochodów po zmianach wynosi 8.861.857 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Zwiększyć wydatki budżetu gminy o kwotę 82.758,-zł oraz zmniejszyć wydatki o kwotę 82.159,-zł. zgodnie z załącznikiem nr 2 .</w:t>
      </w:r>
    </w:p>
    <w:p>
      <w:pPr>
        <w:pStyle w:val="Normal"/>
        <w:rPr>
          <w:sz w:val="24"/>
        </w:rPr>
      </w:pPr>
      <w:r>
        <w:rPr>
          <w:sz w:val="24"/>
        </w:rPr>
        <w:t>Plan wydatków po zmianach wynosi 9.257.485,-zł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3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datki inwestycyjne określa załącznik nr 3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4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dpowiedzialnym za wykonanie uchwały czyni się Wójta Gminy , który złoży sprawozdanie z jej wykonania łącznie z wykonaniem budżetu gminy za 2005 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</w:t>
      </w:r>
      <w:r>
        <w:rPr>
          <w:sz w:val="24"/>
        </w:rPr>
        <w:t>§   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Uchwała wchodzi w życie z dniem podjęcia i obowiązuje w roku kalendarzowym 2005 oraz podlega ogłoszeniu 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Przewodniczący Rady Gmin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</w:t>
      </w:r>
      <w:r>
        <w:rPr>
          <w:sz w:val="24"/>
        </w:rPr>
        <w:t>Kazimierz Wojciech Ogrodowczyk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8T12:06:00Z</dcterms:created>
  <dc:creator>Małgotrzata Drążek</dc:creator>
  <dc:description/>
  <dc:language>en-US</dc:language>
  <cp:lastModifiedBy>Jacek Wiącek</cp:lastModifiedBy>
  <cp:lastPrinted>2006-01-09T11:11:00Z</cp:lastPrinted>
  <dcterms:modified xsi:type="dcterms:W3CDTF">2006-05-08T12:06:00Z</dcterms:modified>
  <cp:revision>2</cp:revision>
  <dc:subject/>
  <dc:title>                                                         UCHWAŁA   NR   </dc:title>
</cp:coreProperties>
</file>